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Р.ЛЮКСЕМБУРГ, 18-18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27 сентября 2012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.Люксембург, д. 18-18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 куб. 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 кв.м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товый ленточный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лакоблочные, отштукатурены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лакобетон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ревянное утепленное</w:t>
            </w:r>
          </w:p>
          <w:p>
            <w:pPr>
              <w:pStyle w:val="Normal"/>
              <w:snapToGrid w:val="false"/>
              <w:rPr/>
            </w:pPr>
            <w:r>
              <w:rPr/>
              <w:t>Деревянное</w:t>
            </w:r>
          </w:p>
          <w:p>
            <w:pPr>
              <w:pStyle w:val="Normal"/>
              <w:snapToGrid w:val="false"/>
              <w:rPr/>
            </w:pPr>
            <w:r>
              <w:rPr/>
              <w:t>армокирпично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епичная, стропила деревян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щатые, краше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йные, остекл.. окрашены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енчатые, окрашены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, побелка, покрас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озия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стальн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он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ковое-печно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ая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тон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2-09-27T08:38:00Z</dcterms:modified>
  <cp:revision>28</cp:revision>
  <dc:subject/>
  <dc:title>Утверждаю</dc:title>
</cp:coreProperties>
</file>